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38826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93310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067764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86714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80692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359407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40563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35499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150716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